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porting Codes Changes for December 14,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</w:t>
        <w:tab/>
        <w:t>Pollutant Code table – No code changes, just made two minor spelling chang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>Tribal Code table - Added two new codes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900" w:hanging="540"/>
        <w:rPr/>
      </w:pPr>
      <w:r>
        <w:rPr>
          <w:color w:val="000000"/>
        </w:rPr>
        <w:t>549 - Paiute-Shoshone Indians of the Bishop Community of the Bishop Colony,</w:t>
        <w:br/>
        <w:t>California</w:t>
      </w:r>
    </w:p>
    <w:p>
      <w:pPr>
        <w:pStyle w:val="Normal"/>
        <w:ind w:left="360" w:hanging="0"/>
        <w:rPr>
          <w:rFonts w:ascii="Courier;Courier New" w:hAnsi="Courier;Courier New" w:cs="Courier;Courier New"/>
          <w:color w:val="000000"/>
          <w:sz w:val="20"/>
          <w:szCs w:val="20"/>
        </w:rPr>
      </w:pPr>
      <w:r>
        <w:rPr>
          <w:rFonts w:cs="Courier;Courier New" w:ascii="Courier;Courier New" w:hAnsi="Courier;Courier New"/>
          <w:color w:val="000000"/>
          <w:sz w:val="20"/>
          <w:szCs w:val="2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124 - Confederated Tribes and Bands of the Yakama Nation, Washington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/>
      </w:pPr>
      <w:r>
        <w:rPr/>
        <w:t>3.</w:t>
        <w:tab/>
        <w:t>Aircraft Engine Type code table - Additional columns were added, along with five new SCCs.</w:t>
      </w:r>
    </w:p>
    <w:p>
      <w:pPr>
        <w:pStyle w:val="Normal"/>
        <w:ind w:left="360" w:hanging="360"/>
        <w:rPr/>
      </w:pPr>
      <w:r>
        <w:rPr/>
      </w:r>
    </w:p>
    <w:tbl>
      <w:tblPr>
        <w:tblW w:w="3677" w:type="dxa"/>
        <w:jc w:val="left"/>
        <w:tblInd w:w="3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5"/>
        <w:gridCol w:w="2387"/>
        <w:gridCol w:w="80"/>
        <w:gridCol w:w="80"/>
        <w:gridCol w:w="80"/>
        <w:gridCol w:w="80"/>
        <w:gridCol w:w="80"/>
        <w:gridCol w:w="95"/>
      </w:tblGrid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999901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- Unknown, Aggregated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999902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- Unknown, Aggregated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999903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- Unknown, Aggregated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999904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- Unknown, Aggregated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999905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- Unknown, Aggregated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4.</w:t>
        <w:tab/>
        <w:t>Code tables were added for the identifiers were added to Rail Lines, Ports, and Shipping Lanes.  These code tables are not included in Appendix 6 posted to the CHIEF web site as they would make the file too large.  Thee code tables can be accessed through the EIS Gateway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>5.</w:t>
        <w:tab/>
        <w:t xml:space="preserve">Calculation Parameter Unit of Measure Code table - Added the following code and description: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THERM – 100,000 BTUS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6.</w:t>
        <w:tab/>
        <w:t>Emissions Factor Denominator Unit of Measure Code table - Added the following code and description: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0"/>
        <w:rPr/>
      </w:pPr>
      <w:r>
        <w:rPr/>
        <w:t>THERM – 100,000 BTUS</w:t>
      </w:r>
    </w:p>
    <w:p>
      <w:pPr>
        <w:pStyle w:val="Normal"/>
        <w:ind w:left="360" w:hanging="0"/>
        <w:rPr/>
      </w:pPr>
      <w:r>
        <w:rPr/>
        <w:t xml:space="preserve">TON-MILE – TON-MIL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8:29:00Z</dcterms:created>
  <dc:creator>mhusk</dc:creator>
  <dc:description/>
  <cp:keywords/>
  <dc:language>en-US</dc:language>
  <cp:lastModifiedBy>mhusk</cp:lastModifiedBy>
  <dcterms:modified xsi:type="dcterms:W3CDTF">2009-12-14T20:42:00Z</dcterms:modified>
  <cp:revision>5</cp:revision>
  <dc:subject/>
  <dc:title>Reporting Codes Changes for December 14, 2009</dc:title>
</cp:coreProperties>
</file>